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ПИС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глашённых на Депутатские слуш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г. Ханты-Мансийск </w:t>
        <w:tab/>
        <w:tab/>
        <w:tab/>
        <w:tab/>
        <w:tab/>
        <w:tab/>
        <w:t xml:space="preserve">                    31 мая 2018 года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Зал заседаний Думы   </w:t>
        <w:tab/>
        <w:tab/>
        <w:t xml:space="preserve">       </w:t>
        <w:tab/>
        <w:tab/>
        <w:tab/>
        <w:t xml:space="preserve">                                     начало: 14-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538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cantSplit w:val="true"/>
        </w:trPr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утаты Думы Ханты-Мансийского автономного округа – Югры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син Ринат Рафик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ников Игорь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шев Сергей Евген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ова Наталья Леони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Думы автономного окру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ский Александ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 Васили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щангин Александр Фёд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яев Андр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ьюхов Александр Вяче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адчук Андре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хов Валерий Шейх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ников Александр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Думы автономного окру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сун Виктор Богд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ников Сергей Константи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ванцева Ири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илипенко Александр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путаты Тюменской областной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сов Алексей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ладч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нин Алексей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иректор Департамента образования и молодежной политики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айкин Геннадий Михайлович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меститель директора – начальник управления молодежной политики, дополнительного образования детей Департамента образования и молодежной политики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Еле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меститель директора Департамента здравоохранения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чинова Еле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меститель директора Департамента социального развития Ханты-Мансийского автономного округа – Югр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ководители (представители) органов </w:t>
              <w:br/>
              <w:t>исполнительной власти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Конух Софья Евгеньевн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bCs/>
                <w:highlight w:val="yellow"/>
              </w:rPr>
            </w:pPr>
            <w:r>
              <w:rPr/>
              <w:t>заместитель директора Департамента физической культуры и спорта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аталья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ик отдела воспитания и дополнительного образования детей Департамента образования и молодежной политики Ханты-Мансийского автономного округа – Югр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и (представители) </w:t>
            </w:r>
            <w:r>
              <w:rPr>
                <w:b/>
                <w:bCs/>
              </w:rPr>
              <w:t xml:space="preserve">организаций и учреждений </w:t>
              <w:br/>
              <w:t>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ова Елена 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чальник управления социальной защиты населения по г. Ханты-Мансийску и Ханты-Мансийскому район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ова Людмила 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директор бюджетного учреждения Ханты-Мансийского автономного округа – Югры </w:t>
              <w:br/>
              <w:t>"Советский районный реабилитационный центр для детей и подростков с ограниченными возможностями"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шина Ася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директор бюджетного учреждения Ханты-Мансийского автономного округа – Югры </w:t>
              <w:br/>
              <w:t>"Сургутский центр социального обслуживания населения"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а Юли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итель муниципального автономного учреждения дополнительного образования </w:t>
              <w:br/>
              <w:t xml:space="preserve">"Эколого-биологический центр", г. Сургут, </w:t>
              <w:br/>
              <w:t>член наблюдательного совета, многодетная мам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Наталия Хасановна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директора МБУДО "Патриот", г. Ханты-Мансийск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Руководители (представители) общественных организаций и объединений </w:t>
              <w:br/>
              <w:t>Ханты-Мансийского автономного округа – Югры, представители общественност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красова Нонна Васильевна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председатель комиссии Общественной палаты Ханты-Мансийского автономного округа – Югры по вопросам семейной политики, представитель региональной общественной благотворительной организации Ханты-Мансийского автономного округа – Югры "С Верой, Надеждой, Любовью", г. Няган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истяков Сергей Николаевич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ab/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 xml:space="preserve">эксперт Общественной палаты Ханты-Мансийского автономного округа – Югры,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заместитель директора бюджетного учреждения Ханты-Мансийского автономного округа – Югры "Медицинский информационно-аналитический центр"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хайловский Михаил Юрьевич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представитель Общероссийской общественной организации защиты семьи "Родительское Всероссийское Сопротивление", г. Ханты-Мансий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тникова  Рано Закировна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ь семейного центра развития и досуга "Планета радости и добра", </w:t>
              <w:br/>
              <w:t>г. Ханты-Мансийск, многодетная мам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асильева Ольг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ногодетная мама, г. Нефтеюган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утченко Анна Алексеевна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председатель Региональной общественной организации "Замещающая семья", г. Нижневартов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олокнова Людмила Федоровна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 xml:space="preserve">член президиума городского Совета ветеранов общественной организации (пенсионеров) войны, труда, Вооруженных сил и правоохранительных органов, г. Сургут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улатов Шавкат Равильевич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 xml:space="preserve">начальник штаба Регионального отделения ВВПОД "ЮНАРМИЯ" Ханты-Мансийского </w:t>
              <w:br/>
              <w:t xml:space="preserve">автономного округа – Югры, г. Когалым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сёнов Дмитрий Александрович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общественной организации Ханты-Мансийского автономного округа – Югры "Ассоциация ветеранов подразделений специального назначения "Спецназовское братство"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Приглаше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ова Юлия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седатель Комиссии по социальным вопросам при Думе Совет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дреев Александр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Ханты-Мансийской автомобильной школы ДОСААФ Росс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арминский Антон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иректор института дополнительного образования – центра международного образования Югорского государственного университета, </w:t>
              <w:br/>
              <w:t>г. Ханты-Мансий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вач Сергей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доцент Югорского государственного университета, г. Ханты-Мансий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алихова Мария Михайловна</w:t>
            </w:r>
          </w:p>
          <w:p>
            <w:pPr>
              <w:pStyle w:val="TextBody"/>
              <w:jc w:val="lef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иректор АНО "Институт развития компетенций", г. Сургу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ргутсков Алексей Олегович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Центра обучения иностранным языкам "Толмач", г. Ханты-Мансий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ефералиева Селимат Ибрагимов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индивидуальный предприниматель, г. Нягань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ппарат Думы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ина-Павлова Алина Вита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депутата Думы автономного округа Винникова И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лакова Марина Пет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Управления по бюджету, экономике и финанс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 Светла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Управления по обеспечению </w:t>
              <w:br/>
              <w:t>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смик Евгени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по обеспечению </w:t>
              <w:br/>
              <w:t xml:space="preserve">деятельности депутатов Думы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гон Наталья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на общественных началах депутата Миляева А.Н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Татья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Управления по бюджету, экономике и финанс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лзина Светлана Геннад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депутата Думы автономного округа Елишева С.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Олег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заместителя Председателя Думы автономного округа Сальникова А.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югина Еле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Информационно-аналитическ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ук Дина Джафа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Управления по обеспечению </w:t>
              <w:br/>
              <w:t>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Мари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по обеспечению деятельности депутатов Думы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Наталья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Управления по обеспечению </w:t>
              <w:br/>
              <w:t>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Евгения Пет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Управления по обеспечению </w:t>
              <w:br/>
              <w:t>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шина Наталья Дания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депутата Думы автономного округа Филипенко А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ева Татья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помощник депутата Думы автономного округа на общественных началах Айсина Р.Р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шилев Александр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омощник депутата Думы автономного округа</w:t>
              <w:br/>
              <w:t>Айсина Р.Р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ушевская Ален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депутата Думы автономного округа Урванцевой И.А.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386" w:gutter="0" w:header="0" w:top="426" w:footer="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3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ieldlabel">
    <w:name w:val="field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/>
    <w:rPr>
      <w:rFonts w:ascii="Calibri" w:hAnsi="Calibri" w:cs="Calibri"/>
      <w:b/>
      <w:bCs/>
      <w:sz w:val="22"/>
      <w:szCs w:val="22"/>
      <w:lang w:val="en-US" w:eastAsia="en-US"/>
    </w:rPr>
  </w:style>
  <w:style w:type="paragraph" w:styleId="2">
    <w:name w:val="Обычный2"/>
    <w:qFormat/>
    <w:pPr>
      <w:widowControl w:val="false"/>
      <w:bidi w:val="0"/>
      <w:spacing w:lineRule="auto" w:line="319"/>
      <w:ind w:left="40"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7:00Z</dcterms:created>
  <dc:creator>Ork_2</dc:creator>
  <dc:description/>
  <cp:keywords/>
  <dc:language>en-US</dc:language>
  <cp:lastModifiedBy>SklyarovaMS</cp:lastModifiedBy>
  <cp:lastPrinted>2018-05-31T13:36:00Z</cp:lastPrinted>
  <dcterms:modified xsi:type="dcterms:W3CDTF">2018-06-07T06:23:00Z</dcterms:modified>
  <cp:revision>4</cp:revision>
  <dc:subject/>
  <dc:title>СПИСОК</dc:title>
</cp:coreProperties>
</file>